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QCI</w:t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Les entreprises industrielles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Les risques industriels peuvent être appréhendés par un Q.C.I. suivant le process métier en 4 phases : Conception, réalisation, installation et S.A.V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900"/>
        <w:gridCol w:w="860"/>
      </w:tblGrid>
      <w:tr>
        <w:trPr>
          <w:tblHeader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u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n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hase de conce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  <w:t>Risques sur l’avant projet et définition du produ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produit peut être fabriqué à un coût correct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produit n’est pas dangereux à fabriquer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solution est acceptable pour le client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solution n’est pas déjà breveté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  <w:t>Risques sur la documentation associé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rPr>
                <w:sz w:val="22"/>
                <w:lang w:val="en-US" w:eastAsia="en-US"/>
              </w:rPr>
              <w:t>Le d</w:t>
            </w:r>
            <w:r>
              <w:rPr>
                <w:sz w:val="22"/>
              </w:rPr>
              <w:t>ocument est exhaustif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traduction est exact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  <w:t>Risques sur l’industrialis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produit est réalisabl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produit est peu coûteux à produir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produit n’est-il dangereux à fabriquer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délai d’industrialisation est tenabl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  <w:t>Risques sur les rev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Un système qualité est en plac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hase de réalis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  <w:t>Risques sur les achats, approvisionnements et magas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fournisseurs sont fiables (fournitures conformes, livraisons à l’heure, solidité financière)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Aucune commandes n’est défaillant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Il n’y a pas de pertes de fournitures constaté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GPAO est fiabl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traitement des non conformités est rapid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Il n’y a pas de défaillances de transport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inventaires sont fiabl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fournisseurs sont réactif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Il existe un contrôle suffisant des matièr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Il n’y a pas de conflits ou de contentieux avec les fournisseur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Politique d’achats est adapté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réactivité des achats est suffisante en terme de délai de command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coûts des achats sont maîtrisé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  <w:t>Risques de fabr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machine et les équipes sont disponibl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produits fabriqués sont conformes aux spécification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traitement des produits non conformes est satisfaisant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  <w:t>Risques sur le montage et d’intégr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montage est possibl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sous-traitants respectent les délais et la qualité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retouches sont réalisées rapidement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procédure d’intégration des composants est performant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montage est dangereux pour les ouvrier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composants fournis sont conform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bureau d’étude est disponibl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client n’a pas d’exigences supplémentaires se traduisant par plus d’essai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matériels et infrastructures ne sont pas dangereux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infrastructures de manutention et de levage sont suffisant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  <w:t>Risques sur contrôle et essa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matériel d’intégration et de contrôle est performant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procédure d’intégration est efficac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Il n’y a pas d’accidents constatés auprès du personnel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sous-traitants sont disponibl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Il est possible de mesurer la performance des produits fabriqué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  <w:t>Risques sur la recette us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appareils de mesure sont bien étalonné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client est disponibl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recette peut être tracé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documentation contractuelle est complèt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organismes de surveillance sont informé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rapports de vérification sont complets, à bonne date et exact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’équipe d’assurance qualité est disponibl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procédure d’assurance qualité est validée par le client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  <w:t>Risques sur les rev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anomalies sont détecté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Il n’y a pas de défaillances humaines ou d’outillage de production à l’état de prototyp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  <w:t>Risques sur le conditionnement et les expédi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conditionnement est suffisamment solid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Il n’y a pas d’accidents et/ou des retards de transport constaté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Il n’y a pas de frais exceptionnels de transport ou du transitair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Aucun vol de matériels n’est constaté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hase d’install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  <w:t>Installation sur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disponibilité de l’équipe et/ou des moyens de chantier est suffisant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personnel est adapté au contexte culturel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personnel a les qualifications officielles requis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Il n’y a pas d’obstructions réglementair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contexte social, politique et météo sont favorabl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sous-traitants ne sont pas défaillant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chantier a été bien préparé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matériels sont en bon état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client est suffisamment présent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moyens de communication sont adapté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procédés ne sont pas dangereux et adaptés au sit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  <w:t>Risques sur la formation du cli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’équipe formation est compétent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supports de formation sont adaptés et disponibl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niveau des élèves est homogène, suffisant et adapté aux objectifs de la formation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Aucun endommagements du matériel n’est constaté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Aucune fuite de savoir-faire n’est déploré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Aucune difficulté de maintenance n’est constaté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client n’a pas d’exigences non prévues et/ou exagéré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chantier est bien managé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moyens client sont disponibles au bon moment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  <w:t>Risques sur la recette sur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recette sur site est représentativ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client ne fait pas d’obstruction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personnel du client est compétent et disponibl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appareils de mesure sont correctement étalonné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recette est tracé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documentation contractuelle est complèt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Aucune non atteinte des performances n’a pour cause un dysfonctionnement en cours de recett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notifications ou convocation du client et des organismes de surveillance sont fait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rapports des organismes de vérification sont complets et exact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’équipe d’assurance qualité est disponibl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matériel client n’est pas défaillant et est disponibl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hase d’assistance et de S.A.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  <w:t>Risques d’interventions et assist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communication est adaptée (moyens et hommes)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procédures sont précis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diagnostics peuvent être opérés à distanc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experts sont rapidement disponibl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matériels et pièces de rechange sont disponibl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moyens et personnels client sont disponibl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Aucune pertes de compétences et d’informations n’est constaté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limites de responsabilité (garantie) sont bien défini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clients n’exercent pas de pressions abusiv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limites d’intervention du SAV sont précise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profil de l’équipe SAV est adapté au context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matériel s’avère fiabl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s conditions d’usage sont conformes aux spécifications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  <w:t>Risques sur production de pièces de rechan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 w:val="false"/>
                <w:sz w:val="22"/>
              </w:rPr>
            </w:pPr>
            <w:r>
              <w:rPr>
                <w:i/>
                <w:iCs w:val="false"/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financement des pièces de rechange est suffisant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e stockage des pièces de rechange est adapté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La gestion des évolutions est complèt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Aucune obsolescence du matériel n’est constaté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Aucune disparition de fournisseurs n’est constaté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Aucune insuffisance ou défaut de maintenance et de maintien en condition des moyens de production n’est constaté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FILENAM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input.doc</w:t>
    </w:r>
    <w:r>
      <w:rPr>
        <w:sz w:val="16"/>
        <w:b/>
        <w:szCs w:val="16"/>
        <w:bCs/>
      </w:rPr>
      <w:fldChar w:fldCharType="end"/>
    </w:r>
    <w:r>
      <w:rPr>
        <w:b/>
        <w:bCs/>
        <w:sz w:val="16"/>
        <w:szCs w:val="16"/>
      </w:rPr>
      <w:tab/>
      <w:tab/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4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« Contrôle interne des risques » de Henri-Pierre Maders et Jean-Luc Masselin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iCs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 w:val="false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80" w:after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280" w:after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ebdings" w:hAnsi="Webdings" w:cs="Web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ebdings" w:hAnsi="Webding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ebdings" w:hAnsi="Webdings" w:cs="Web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mic Sans MS" w:hAnsi="Comic Sans MS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mic Sans MS" w:hAnsi="Comic Sans MS" w:eastAsia="Times New Roman" w:cs="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Comic Sans MS" w:hAnsi="Comic Sans MS" w:eastAsia="Times New Roman" w:cs="Comic Sans M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ebdings" w:hAnsi="Webdings" w:cs="Web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ebdings" w:hAnsi="Webdings" w:cs="Web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5">
    <w:name w:val="WW8Num160z5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000000"/>
      <w:sz w:val="1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1z2">
    <w:name w:val="WW8Num211z2"/>
    <w:qFormat/>
    <w:rPr>
      <w:rFonts w:ascii="Arial" w:hAnsi="Arial" w:eastAsia="Times New Roman" w:cs="Aria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3z0">
    <w:name w:val="WW8Num223z0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1">
    <w:name w:val="WW8Num232z1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Times New Roman" w:hAnsi="Times New Roman" w:eastAsia="Times New Roman" w:cs="Times New Roman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Webdings" w:hAnsi="Webdings" w:cs="Web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  <w:color w:val="000000"/>
      <w:sz w:val="16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mic Sans MS" w:hAnsi="Comic Sans MS" w:eastAsia="Times New Roman" w:cs="Times New Roman"/>
    </w:rPr>
  </w:style>
  <w:style w:type="character" w:styleId="WW8Num437z2">
    <w:name w:val="WW8Num437z2"/>
    <w:qFormat/>
    <w:rPr>
      <w:rFonts w:ascii="Times New Roman" w:hAnsi="Times New Roman" w:eastAsia="Times New Roman" w:cs="Times New Roman"/>
    </w:rPr>
  </w:style>
  <w:style w:type="character" w:styleId="WW8Num437z4">
    <w:name w:val="WW8Num437z4"/>
    <w:qFormat/>
    <w:rPr>
      <w:rFonts w:ascii="Courier New" w:hAnsi="Courier New" w:cs="Courier New"/>
    </w:rPr>
  </w:style>
  <w:style w:type="character" w:styleId="WW8Num437z5">
    <w:name w:val="WW8Num437z5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Webdings" w:hAnsi="Webdings" w:cs="Web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  <w:color w:val="000000"/>
      <w:sz w:val="16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5">
    <w:name w:val="WW8Num462z5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Symbol" w:hAnsi="Symbol" w:cs="Symbol"/>
    </w:rPr>
  </w:style>
  <w:style w:type="character" w:styleId="WW8Num479z4">
    <w:name w:val="WW8Num479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  <w:color w:val="000000"/>
      <w:sz w:val="16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rFonts w:ascii="Wingdings" w:hAnsi="Wingdings" w:cs="Wingdings"/>
      <w:sz w:val="16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rFonts w:ascii="Webdings" w:hAnsi="Webdings" w:cs="Webdings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39z1">
    <w:name w:val="WW8Num539z1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Courier New" w:hAnsi="Courier New" w:cs="Courier New"/>
    </w:rPr>
  </w:style>
  <w:style w:type="character" w:styleId="WW8Num547z1">
    <w:name w:val="WW8Num547z1"/>
    <w:qFormat/>
    <w:rPr>
      <w:rFonts w:ascii="Symbol" w:hAnsi="Symbol" w:cs="Symbol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>
      <w:rFonts w:ascii="Courier New" w:hAnsi="Courier New" w:cs="Courier New"/>
    </w:rPr>
  </w:style>
  <w:style w:type="character" w:styleId="WW8Num558z1">
    <w:name w:val="WW8Num558z1"/>
    <w:qFormat/>
    <w:rPr>
      <w:rFonts w:ascii="Symbol" w:hAnsi="Symbol" w:cs="Symbol"/>
    </w:rPr>
  </w:style>
  <w:style w:type="character" w:styleId="WW8Num558z5">
    <w:name w:val="WW8Num558z5"/>
    <w:qFormat/>
    <w:rPr>
      <w:rFonts w:ascii="Wingdings" w:hAnsi="Wingdings" w:cs="Wingdings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>
      <w:rFonts w:ascii="Courier New" w:hAnsi="Courier New" w:cs="Courier New"/>
    </w:rPr>
  </w:style>
  <w:style w:type="character" w:styleId="WW8Num561z1">
    <w:name w:val="WW8Num561z1"/>
    <w:qFormat/>
    <w:rPr>
      <w:rFonts w:ascii="Symbol" w:hAnsi="Symbol" w:cs="Symbol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>
      <w:rFonts w:ascii="Comic Sans MS" w:hAnsi="Comic Sans MS" w:eastAsia="Times New Roman" w:cs="Comic Sans MS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>
      <w:rFonts w:ascii="Webdings" w:hAnsi="Webdings" w:cs="Web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>
      <w:rFonts w:ascii="Webdings" w:hAnsi="Webdings" w:cs="Webdings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/>
  </w:style>
  <w:style w:type="character" w:styleId="WW8NumSt417z0">
    <w:name w:val="WW8NumSt417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i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numPr>
        <w:ilvl w:val="0"/>
        <w:numId w:val="3"/>
      </w:numPr>
      <w:jc w:val="both"/>
    </w:pPr>
    <w:rPr>
      <w:rFonts w:ascii="Univers" w:hAnsi="Univers" w:cs="Univers"/>
      <w:iCs w:val="false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Cs w:val="false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418" w:leader="none"/>
      </w:tabs>
      <w:ind w:left="1418" w:hanging="0"/>
      <w:jc w:val="both"/>
    </w:pPr>
    <w:rPr>
      <w:iCs w:val="false"/>
      <w:szCs w:val="28"/>
    </w:rPr>
  </w:style>
  <w:style w:type="paragraph" w:styleId="Retraitcorpsdetexte2">
    <w:name w:val="Retrait corps de texte 2"/>
    <w:basedOn w:val="Normal"/>
    <w:qFormat/>
    <w:pPr>
      <w:ind w:left="1416" w:hanging="0"/>
      <w:jc w:val="both"/>
    </w:pPr>
    <w:rPr>
      <w:iCs w:val="false"/>
      <w:szCs w:val="22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iCs w:val="false"/>
      <w:smallCaps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iCs w:val="false"/>
    </w:rPr>
  </w:style>
  <w:style w:type="paragraph" w:styleId="ListePuce1">
    <w:name w:val="Liste à Puce 1"/>
    <w:basedOn w:val="Normal"/>
    <w:qFormat/>
    <w:pPr>
      <w:numPr>
        <w:ilvl w:val="0"/>
        <w:numId w:val="2"/>
      </w:numPr>
      <w:spacing w:lineRule="atLeast" w:line="320"/>
      <w:jc w:val="both"/>
    </w:pPr>
    <w:rPr>
      <w:rFonts w:ascii="Times New Roman" w:hAnsi="Times New Roman" w:cs="Times New Roman"/>
      <w:iCs w:val="false"/>
      <w:sz w:val="24"/>
      <w:szCs w:val="24"/>
      <w:lang w:val="en-GB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iCs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0:17:00Z</dcterms:created>
  <dc:creator>Henri-Pierre Maders, Jean-Luc Masselin</dc:creator>
  <dc:description/>
  <dc:language>en-US</dc:language>
  <cp:lastModifiedBy>rochas</cp:lastModifiedBy>
  <cp:lastPrinted>2004-02-13T08:50:00Z</cp:lastPrinted>
  <dcterms:modified xsi:type="dcterms:W3CDTF">2004-04-01T14:01:00Z</dcterms:modified>
  <cp:revision>3</cp:revision>
  <dc:subject/>
  <dc:title>Contrôle interne des risques</dc:title>
</cp:coreProperties>
</file>